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0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</w:t>
            </w:r>
            <w:r>
              <w:rPr>
                <w:b/>
                <w:bCs/>
                <w:color w:val="FF0000"/>
              </w:rPr>
              <w:t>Via Linari Santa Maria (ex via Capponi)</w:t>
            </w:r>
            <w:r>
              <w:rPr/>
              <w:t xml:space="preserve"> ______________________________________________________N° </w:t>
            </w:r>
            <w:r>
              <w:rPr>
                <w:b/>
                <w:bCs/>
                <w:color w:val="FF0000"/>
              </w:rPr>
              <w:t>15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___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 xml:space="preserve">__________________ </w:t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65 </w:t>
            </w:r>
            <w:r>
              <w:rPr/>
              <w:t>_______________________</w:t>
              <w:tab/>
              <w:t>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</w:t>
            </w:r>
            <w:r>
              <w:rPr>
                <w:b/>
                <w:color w:val="FF0000"/>
              </w:rPr>
              <w:t xml:space="preserve">24,  124,  38 </w:t>
            </w:r>
            <w:r>
              <w:rPr/>
              <w:t xml:space="preserve">                    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</w:t>
            </w:r>
            <w:r>
              <w:rPr>
                <w:b/>
                <w:bCs/>
                <w:smallCaps/>
              </w:rPr>
              <w:t xml:space="preserve">Riferimento cartografic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76095</wp:posOffset>
                      </wp:positionV>
                      <wp:extent cx="3088640" cy="16948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9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6027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60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33.45pt;mso-wrap-distance-left:9.05pt;mso-wrap-distance-right:9.05pt;mso-wrap-distance-top:0pt;mso-wrap-distance-bottom:0pt;margin-top:-139.8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602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  <w:t xml:space="preserve">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76095</wp:posOffset>
                      </wp:positionV>
                      <wp:extent cx="2492375" cy="18192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237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9665" cy="16344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9665" cy="1634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5pt;height:143.25pt;mso-wrap-distance-left:9.05pt;mso-wrap-distance-right:9.05pt;mso-wrap-distance-top:0pt;mso-wrap-distance-bottom:0pt;margin-top:-139.8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665" cy="16344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163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2 [  ]               3 [  ]               4 [  ]               5 [  ]               6 [  ]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1683"/>
                <w:tab w:val="left" w:pos="1342" w:leader="none"/>
              </w:tabs>
              <w:rPr/>
            </w:pPr>
            <w:r>
              <w:rPr/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/>
            </w:pPr>
            <w:r>
              <w:rPr/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                </w:t>
            </w:r>
            <w:r>
              <w:rPr>
                <w:b w:val="false"/>
                <w:bCs w:val="false"/>
                <w:sz w:val="20"/>
              </w:rPr>
              <w:t xml:space="preserve">U. EDILIZIA N. </w:t>
            </w:r>
            <w:r>
              <w:rPr>
                <w:color w:val="FF0000"/>
                <w:sz w:val="24"/>
              </w:rPr>
              <w:t>00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, CARTOGRAFICA E FOTOGRAFICA _________________________________________________  pag. </w:t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4930</wp:posOffset>
                      </wp:positionV>
                      <wp:extent cx="3324860" cy="245427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2454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735" cy="236156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735" cy="2361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193.25pt;mso-wrap-distance-left:9.05pt;mso-wrap-distance-right:9.05pt;mso-wrap-distance-top:0pt;mso-wrap-distance-bottom:0pt;margin-top:5.9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23615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74925</wp:posOffset>
                      </wp:positionV>
                      <wp:extent cx="2612390" cy="24193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  Prospetto principale su via Cappo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9.05pt;mso-wrap-distance-left:9.05pt;mso-wrap-distance-right:9.05pt;mso-wrap-distance-top:0pt;mso-wrap-distance-bottom:0pt;margin-top:202.7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24  Prospetto principale su via Cappo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623945</wp:posOffset>
                      </wp:positionV>
                      <wp:extent cx="3405505" cy="435673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5505" cy="435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0720" cy="479488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0720" cy="479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15pt;height:343.05pt;mso-wrap-distance-left:9.05pt;mso-wrap-distance-right:9.05pt;mso-wrap-distance-top:0pt;mso-wrap-distance-bottom:0pt;margin-top:285.3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720" cy="47948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479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3865880</wp:posOffset>
                      </wp:positionV>
                      <wp:extent cx="3087370" cy="56451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56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  Veduta interna: il pessimo stato delle coperture è b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visibil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44.45pt;mso-wrap-distance-left:9.05pt;mso-wrap-distance-right:9.05pt;mso-wrap-distance-top:0pt;mso-wrap-distance-bottom:0pt;margin-top:304.4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  Veduta interna: il pessimo stato delle coperture è b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</w:t>
                            </w:r>
                            <w:r>
                              <w:rPr/>
                              <w:t>visibi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75565</wp:posOffset>
                      </wp:positionV>
                      <wp:extent cx="3324860" cy="241935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241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36315" cy="236093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36315" cy="2360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190.5pt;mso-wrap-distance-left:9.05pt;mso-wrap-distance-right:9.05pt;mso-wrap-distance-top:0pt;mso-wrap-distance-bottom:0pt;margin-top:5.9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315" cy="236093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315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575560</wp:posOffset>
                      </wp:positionV>
                      <wp:extent cx="2612390" cy="24193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4  Prospetto principale su via Cappo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pt;height:19.05pt;mso-wrap-distance-left:9.05pt;mso-wrap-distance-right:9.05pt;mso-wrap-distance-top:0pt;mso-wrap-distance-bottom:0pt;margin-top:202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144  Prospetto principale su via Cappo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0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In linea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 xml:space="preserve">Intervento soggetto a Piano di Recupero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/>
            </w:pPr>
            <w:r>
              <w:rPr>
                <w:b/>
                <w:color w:val="FF0000"/>
                <w:szCs w:val="20"/>
              </w:rPr>
              <w:t xml:space="preserve">Il progetto di recupero dovrà inserirsi all’interno di un Piano di Recupero più ampio comprendente altre unità edilizi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L’ampliamento delle possibilità di riuso comprendenti anche destinazioni turistico – ricettive, potrà agevolare il recupero e riutilizzo dell’unità edilizia, ciò non dovrà alterare sostanzialmente i caratteri tipologici e architettonici attuali ma valorizzarne tutte le potenzialità: pertanto è ammessa la realizzazione di un nuovo solaio e/o di soppalchi, un modesto rialzamento dell’imposta della gronda allo scopo di realizzare 2 piani ed utilizzare così l’attuale notevole altezza interna, è ammessa la realizzazione di nuove finestre al piano primo coordinate con quelle presenti al piano terra, così come la realizzazione di lucernari complanari al tetto sulle falde intern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 xml:space="preserve">Altro: </w:t>
            </w:r>
            <w:r>
              <w:rPr>
                <w:color w:val="FF0000"/>
              </w:rPr>
              <w:t>Agricola</w:t>
            </w:r>
            <w:r>
              <w:rPr>
                <w:smallCaps/>
              </w:rPr>
              <w:t xml:space="preserve">                                                                                                                           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7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683" w:leader="none"/>
      </w:tabs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683" w:leader="none"/>
      </w:tabs>
      <w:ind w:left="113" w:hanging="0"/>
      <w:jc w:val="both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56:00Z</dcterms:created>
  <dc:creator>Studio Lungani - Pacini</dc:creator>
  <dc:description/>
  <dc:language>en-US</dc:language>
  <cp:lastModifiedBy>Studio Tecnico</cp:lastModifiedBy>
  <cp:lastPrinted>2002-03-26T14:42:00Z</cp:lastPrinted>
  <dcterms:modified xsi:type="dcterms:W3CDTF">2003-03-06T16:59:00Z</dcterms:modified>
  <cp:revision>28</cp:revision>
  <dc:subject/>
  <dc:title>COMUNE DI  </dc:title>
</cp:coreProperties>
</file>